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t eigen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s Formatierprogramm (nicht nur) fuer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2/90, S. 202 (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4/90, S. 12 und 11/90, S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\FORMUNIT.PAS</w:t>
        <w:tab/>
        <w:t>Unit der wichtigsten Basis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PAS</w:t>
        <w:tab/>
        <w:t>Quelle des eigentlichen Formati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EXE</w:t>
        <w:tab/>
        <w:t>lauffaehiger Format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3.ASM</w:t>
        <w:tab/>
        <w:t>Doppel-Step-Abschaltung (MASM-Q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3.COM</w:t>
        <w:tab/>
        <w:t>lauffaehige Doppel-Step-Ab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DOC</w:t>
        <w:tab/>
        <w:t>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.PAS ist fuer Turbo-Pascal 5.x geschrieben (4.0 sollte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). FORMUNIT.PAS enthaelt die Basis-Routinen fuer d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(Schreiben, Lesen, Verifizieren, Formatieren) ueber d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des ROM-BIOS und wird auch in einem anderen Projekt (Diskcopy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ockey, c't 4/90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 von seiner Batch-Faehigkeit umgeht FORM.PAS/.EXE einige Restri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S-Format-Programms. Es kann zum Beispiel 80-Spur-Scheiben (720 K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 Schreibdichte in einem MF-Laufwerk (360 KB/1,2 MB) formatiere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um Beispiel das 1,2-MB-Format auf einer 1,44-MB-Floppy (3,5 Z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. Das ist zum Beispiel dann sinnvoll, wenn 5,25-Zoll-Schei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ormat auf eine 3,5-Zoll-Scheibe 1:1 kopiert werden muessen (das 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SKCOPY von DOS nicht zum Formatieren gezwungen wird, wenn also Zie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 identisch sind). Manchmal besteht darin die einzige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zu installieren, die nur auf 5,25-Zoll-Scheiben geliefert wird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rechner aber nur ein 3,5-Zoll-Laufwerk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3 wird dann benoetigt, wenn Sie nach dem erfolgreichen Format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,25-Zoll-Scheiben im 720-KB-Format diese auf einem MF-Laufwerk auch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esen wollen. Dazu muss bei Bedarf das standardmaessig eingesch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-Stepping (macht das ROM-BIOS) abgeschaltet werden koennen. INT13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m Speicher verankert und lauscht im Int13h auf Lesefehler. Na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versuchen wird von 40 auf 80-Spuren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atierer ist zwar in erster Linie fuer ATs gedacht, laeuft aber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. Die moeglichen Formate richten sich natuerlich nach den Faeh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Laufwerke u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 Achtung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atierer wird sich nicht weigern, "irgendwelchen Unfug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en. Erst waehrend des Formatierens kann er aufgr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-Lesefehlern die groebsten Fehler erkennen. Es liegt aber voelli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, ob Sie zum Beispiel eine 720-KB-Scheibe (3,5-Zoll) mit 360 KB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B formatieren, denn dabei wird keine Fehlermeldung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ehlerkorrektur aus c't 4/90 (Ergaenzungen und Berichti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 Zeile 135 ist bereits ein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